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Лист продвижения в проект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 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е проекта 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Название группы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 группы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ый вопрос 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и задачи, поставленные перед группо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Что получится в итоге?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исок использованных материалов?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1:00Z</dcterms:created>
  <dc:creator>Dimon</dc:creator>
  <dc:description/>
  <cp:keywords/>
  <dc:language>en-US</dc:language>
  <cp:lastModifiedBy>Admin</cp:lastModifiedBy>
  <dcterms:modified xsi:type="dcterms:W3CDTF">2011-05-19T14:11:00Z</dcterms:modified>
  <cp:revision>2</cp:revision>
  <dc:subject/>
  <dc:title>Журнал «Маршрут проекта»</dc:title>
</cp:coreProperties>
</file>